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 at Danehill Memorial Hall at 7:30pm. There will be a period of ten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atify Finance Committee Minut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9/2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To accept bank reconciliation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ccept asset lis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ccept risk assessmen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Danehill Memorial Hall proposal for funding kitchen and WC works – See additional PC papers for detail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ree survey costs for Jubilee Wood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To consider tree costs for additional cemetery work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Memorial Garden project cos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9:00Z</dcterms:created>
  <dc:creator>wales</dc:creator>
  <dc:description/>
  <cp:keywords/>
  <dc:language>en-US</dc:language>
  <cp:lastModifiedBy>Emma Fulham</cp:lastModifiedBy>
  <cp:lastPrinted>2019-06-11T22:13:00Z</cp:lastPrinted>
  <dcterms:modified xsi:type="dcterms:W3CDTF">2019-06-11T21:14:00Z</dcterms:modified>
  <cp:revision>6</cp:revision>
  <dc:subject/>
  <dc:title>22nd March 2005</dc:title>
</cp:coreProperties>
</file>